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_Jan2012data.csv is a comma delimited text file (csv file) containing data on census blocks potentially eligible for Mobility Fund Phase I support based on 2010 Census data and January 2012 American Roamer data, as noted in Public Notice DA 12-187 (released 2/10/2012).  This file includes data for all 50 states and four territor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mporting a csv file into a database program such as Microsoft Access, it is sometimes helpful to specify the data type.  The table below shows the recommended data types for All_Jan2012data.csv.  Additionally, please note that the first row of All_Jan2012data.csv contains field names.</w:t>
      </w:r>
    </w:p>
    <w:p>
      <w:pPr>
        <w:pStyle w:val="Normal"/>
        <w:rPr/>
      </w:pPr>
      <w:r>
        <w:rPr/>
      </w:r>
    </w:p>
    <w:tbl>
      <w:tblPr>
        <w:tblW w:w="4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50"/>
        <w:gridCol w:w="1530"/>
      </w:tblGrid>
      <w:tr>
        <w:trPr>
          <w:trHeight w:val="258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eld Nam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yp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COUNT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_NAM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_GROU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ATIO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Integer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AL_ARE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6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6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7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58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7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  <w:tr>
        <w:trPr>
          <w:trHeight w:val="269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7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9:00Z</dcterms:created>
  <dc:creator/>
  <dc:description/>
  <cp:keywords/>
  <dc:language>en-US</dc:language>
  <cp:lastModifiedBy/>
  <dcterms:modified xsi:type="dcterms:W3CDTF">2012-02-10T15:11:00Z</dcterms:modified>
  <cp:revision>1</cp:revision>
  <dc:subject/>
  <dc:title/>
</cp:coreProperties>
</file>